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go do colega Edmils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Para quem busca aprender de modo prático a colar parte de um esquema para explicações aqui no forum, vou passar o método que uso tentando ajudar aos colegas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1- Para abrir um esquema e aproveitar mais o tamanho da tela do monitor quando estiver usando o Adobe Reader, use as teclas Ctrl + L, assim o esquema ocupará a tela toda (tela cheia) e para AMPLIAR o esquema use as teclas Ctrl + + ou seja, segurando a tecla Ctrl e teclando o mais (+) da calculadora a imagem amplia e o menos (-) a imagem reduz, para voltar ao normal use Ctrl + L novamente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2- Agora mostrarei como fotografar (capturar) uma imagem da tela e assim poder trabalhar na mesma usando o Paint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Use a telca Print Screen no seu teclado em algúns teclados essa tecla vem escrita apenas Prt Sc / Sys Rq com no meu por exemplo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286000"/>
            <wp:effectExtent l="0" t="0" r="0" b="0"/>
            <wp:docPr id="1" name="1191305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13056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Quando você dá um toque nessa tecla Print Screen ela captura a tela como está no momento e guarda temporariamente na área de transferência do Windows, assim se você abrir um editor de imagens ou qualquer programa que aceite imagens ele estará com a função "Colar" ativada, nesse caso você poderá se preferir teclar Ctrl + V e essa foto será impressa imediatamente no programa. Se você pretende usar a foto no Paint poderá alterar a mesma desenhando sobre ela fazendo suas alterações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Para salvar a foto depois que terminar as alterações escolha o formato JPG e assim poderá Upar para a página do post pretendido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00" cy="5715000"/>
            <wp:effectExtent l="0" t="0" r="0" b="0"/>
            <wp:docPr id="2" name="1191308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913080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00" cy="5715000"/>
            <wp:effectExtent l="0" t="0" r="0" b="0"/>
            <wp:docPr id="3" name="1191306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913060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Esse é um exemplo de tela cheia com o Adobe Reader e agora vamos ampliar esse esquema para melhor entendimento apertando as teclas Ctrl + + e com o mouse arrastar para o ponto de análise desejado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00" cy="5715000"/>
            <wp:effectExtent l="0" t="0" r="0" b="0"/>
            <wp:docPr id="4" name="1191306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913065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i/>
          <w:iCs/>
          <w:sz w:val="27"/>
          <w:szCs w:val="27"/>
        </w:rPr>
        <w:t>ÔPA! Ampliou demais então vamos diminuir?</w:t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i/>
          <w:iCs/>
          <w:sz w:val="27"/>
          <w:szCs w:val="27"/>
        </w:rPr>
        <w:t>Ctrl + - (menos) nele!!!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00" cy="5715000"/>
            <wp:effectExtent l="0" t="0" r="0" b="0"/>
            <wp:docPr id="5" name="1191306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913068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Você pode fazer recortes e arrasta-lo ou copiar e colar em outro documento e até mesmo no próprio desenho fazendo alterações que você desejar. Se você precisar retirar uma amostra do esquema faça recortes usando essa ferramenta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00" cy="5715000"/>
            <wp:effectExtent l="0" t="0" r="0" b="0"/>
            <wp:docPr id="6" name="1191307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913072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E para terminar, algumas opções para usar as ferramentas do Paint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00" cy="5715000"/>
            <wp:effectExtent l="0" t="0" r="0" b="0"/>
            <wp:docPr id="7" name="1191308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913082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Esse é um princípio básico apenas para facilitar a quem não tem muita intimidade com programas de computadores e que nos faz muita falta quando precisamos explicações que com o esquema fica bem mais fácil de se entende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br/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rofile">
    <w:name w:val="profile"/>
    <w:basedOn w:val="Tipodeletrapredefinidodopar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06:00Z</dcterms:created>
  <dc:creator>Mário Duarte Santos </dc:creator>
  <dc:description/>
  <dc:language>en-US</dc:language>
  <cp:lastModifiedBy>Mário Duarte Santos</cp:lastModifiedBy>
  <dcterms:modified xsi:type="dcterms:W3CDTF">2008-09-13T23:16:00Z</dcterms:modified>
  <cp:revision>4</cp:revision>
  <dc:subject/>
  <dc:title>PARTICIONANDO E COLANDO ESQUEMAS</dc:title>
</cp:coreProperties>
</file>